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43150</wp:posOffset>
            </wp:positionH>
            <wp:positionV relativeFrom="paragraph">
              <wp:posOffset>66675</wp:posOffset>
            </wp:positionV>
            <wp:extent cx="770890" cy="9131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СОБРАНИЕ ДЕПУТАТОВ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jc w:val="lef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РЕШЕНИЕ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от 24 августа 2022 года</w:t>
      </w:r>
    </w:p>
    <w:p>
      <w:pPr>
        <w:pStyle w:val="Normal"/>
        <w:rPr/>
      </w:pPr>
      <w:r>
        <w:rPr>
          <w:sz w:val="26"/>
          <w:szCs w:val="26"/>
        </w:rPr>
        <w:t>с.Варна                                               № 5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замене части дотации на выравнива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ной обеспеченности Варнен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дополнительным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ом отчислений в бюджет Варнен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от налога на доход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зических лиц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п.5.1 статьи 138 Бюджетного Кодекса Российской Федерации Собрание депутатов Варненского муниципального района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А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Заменить часть дотации на выравнивание бюджетной обеспеченности Варненского муниципального района, дополнительным нормативом отчислений в бюджет Варненского муниципального района от налога на доходы физических лиц на 2023 год и плановый период 2024-2025 г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Решение Собрания депутатов Варненского муниципального района          от 26 мая 2021 года № 50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стоящее Решение вступает в силу с 01.01.2023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Контроль за выполнением настоящего Решения возложить на постоянную комиссию Собрания депутатов Варненского муниципального района по вопросам финансов, бюджета и налог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Варненского</w:t>
        <w:tab/>
        <w:t>Председатель Собрания депутатов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 xml:space="preserve">         Варненского муниципального района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К.Ю.Моисеев                    _______________А.А.Кормилицын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6:46:00Z</dcterms:created>
  <dc:creator>Собрание</dc:creator>
  <dc:description/>
  <dc:language>en-US</dc:language>
  <cp:lastModifiedBy/>
  <cp:lastPrinted>1995-11-21T17:41:00Z</cp:lastPrinted>
  <dcterms:modified xsi:type="dcterms:W3CDTF">2022-08-25T06:27:25Z</dcterms:modified>
  <cp:revision>32</cp:revision>
  <dc:subject/>
  <dc:title/>
</cp:coreProperties>
</file>